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../2013. (I. 31.) határozat 2. számú melléklete 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apító Okira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Hévíz Város Önkormányzat Képviselőtestülete az államháztartásról szóló 2011. évi CXCV. törvény 8. § (5) bekezdésében kapott felhatalmazás alapján, a nemzeti köznevelésről szóló 2011. évi CXC. törvény 21. § (3) bekezdése, az államháztartásról szóló törvény végrehajtásáról szóló 368/2011. (XII. 31.) Korm. rendelet 5. § (1)-(2) bekezdései, valamint a nevelési-oktatási intézmények működéséről és a köznevelési intézmények névhasználatáról szóló 20/2012. (VIII. 31.) EMMI rendelet szerinti tartalommal az alábbi alapító okiratot adja ki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/</w:t>
        <w:tab/>
        <w:t>Az intézmény neve:</w:t>
        <w:tab/>
        <w:tab/>
        <w:tab/>
        <w:t>Brunszvik Teréz Napközi Otthonos</w:t>
      </w:r>
    </w:p>
    <w:p>
      <w:pPr>
        <w:pStyle w:val="TextBody"/>
        <w:spacing w:lineRule="auto" w:line="360"/>
        <w:ind w:left="141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voda és Bölcső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/</w:t>
        <w:tab/>
        <w:t>Az intézmény székhelye:</w:t>
        <w:tab/>
        <w:tab/>
        <w:t>8380 Hévíz, Sugár u. 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phelye: </w:t>
        <w:tab/>
        <w:tab/>
        <w:tab/>
        <w:tab/>
        <w:t xml:space="preserve">8380 Hévíz Zrínyi u. 151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/</w:t>
        <w:tab/>
        <w:t>a.) Az intézmény alapításának éve:</w:t>
        <w:tab/>
        <w:t>195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.) A társulás létrehozásának ideje: </w:t>
        <w:tab/>
        <w:t>2005. augusztus 1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/</w:t>
        <w:tab/>
        <w:t>a.) Az intézmény alapítója:</w:t>
        <w:tab/>
        <w:tab/>
        <w:t>Nagyközségi Közös Tanács VB.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) Jogutód, az intézmény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elenlegi fenntartója:</w:t>
        <w:tab/>
        <w:tab/>
        <w:t>Hévíz Város Önkormányzata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ajos u. 1.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c.) A társulásban résztvevő fenntartók: Hévíz Város Önkormányzat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 Kossuth Lajos u. 1.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ndornyaszőlős Község Önkormányzat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55 Vindornyaszőlős, Dózsa Gy. u. 21.</w:t>
        <w:tab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.) Az intézmény működtetője: </w:t>
        <w:tab/>
        <w:t>Hévíz Város Önkormányzata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ajos u. 1.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/</w:t>
        <w:tab/>
        <w:t xml:space="preserve">Az intézmény irányító szerve: </w:t>
        <w:tab/>
        <w:t>Hévíz Város Önkormányzatának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őtestülete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380 Hévíz Kossuth Lajos u. 1.</w:t>
      </w:r>
    </w:p>
    <w:p>
      <w:pPr>
        <w:pStyle w:val="Normal"/>
        <w:spacing w:lineRule="auto" w:line="360"/>
        <w:ind w:left="3540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/</w:t>
        <w:tab/>
        <w:t xml:space="preserve">A költségvetési szerv besorolása: </w:t>
        <w:tab/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 w:before="0" w:after="12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ogállása:                                      jogi személyiséggel rendelkező</w:t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b) gazdálkodási besorolása alapján:        önállóan működő szerv</w:t>
      </w:r>
    </w:p>
    <w:p>
      <w:pPr>
        <w:pStyle w:val="TextBody"/>
        <w:tabs>
          <w:tab w:val="clear" w:pos="708"/>
          <w:tab w:val="left" w:pos="709" w:leader="none"/>
          <w:tab w:val="left" w:pos="5954" w:leader="none"/>
        </w:tabs>
        <w:spacing w:lineRule="auto" w:line="360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/</w:t>
        <w:tab/>
        <w:t>A költségvetési előirányzatok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etti jogköre:</w:t>
        <w:tab/>
        <w:tab/>
        <w:tab/>
        <w:t>Teljes jogkörrel rendelkező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/</w:t>
        <w:tab/>
        <w:t>Az intézmény működési köre:</w:t>
        <w:tab/>
        <w:t>Hévíz város és a társulásban résztvevő Vindornyaszőlős illetékességi területe, valamint szabad férőhelyek esetén egyéb terület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 w:before="0" w:after="120"/>
        <w:ind w:left="4253" w:hanging="4253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 w:before="0" w:after="120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/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Jogszabályban meghatározott közfeladata, alapfeladata: </w:t>
      </w:r>
    </w:p>
    <w:p>
      <w:pPr>
        <w:pStyle w:val="TextBody"/>
        <w:spacing w:lineRule="auto" w:line="360" w:before="0" w:after="120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emzeti köznevelésről szóló 2011. évi CXC. törvény 4 § (1) a.) pontja alapján: óvodai nevelés.</w:t>
      </w:r>
    </w:p>
    <w:p>
      <w:pPr>
        <w:pStyle w:val="TextBody"/>
        <w:spacing w:lineRule="auto" w:line="360" w:before="0" w:after="120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0./</w:t>
        <w:tab/>
        <w:t>a) A gazdasági feladatainak ellátásá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ijelölt szerv:</w:t>
        <w:tab/>
        <w:tab/>
        <w:tab/>
        <w:tab/>
        <w:t>Hévíz Város Önkormányz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Gazdasági, Műszaki Ellátó Szervezete</w:t>
      </w:r>
    </w:p>
    <w:p>
      <w:pPr>
        <w:pStyle w:val="TextBody"/>
        <w:spacing w:lineRule="auto" w:line="360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705" w:hanging="705"/>
        <w:rPr/>
      </w:pPr>
      <w:r>
        <w:rPr>
          <w:rFonts w:cs="Arial" w:ascii="Arial" w:hAnsi="Arial"/>
          <w:sz w:val="22"/>
          <w:szCs w:val="22"/>
        </w:rPr>
        <w:tab/>
        <w:t>b) 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0" w:after="120"/>
        <w:ind w:left="705" w:hanging="0"/>
        <w:rPr/>
      </w:pPr>
      <w:r>
        <w:rPr>
          <w:rFonts w:cs="Arial" w:ascii="Arial" w:hAnsi="Arial"/>
          <w:sz w:val="22"/>
          <w:szCs w:val="22"/>
        </w:rPr>
        <w:t>11./</w:t>
        <w:tab/>
        <w:t>a) Az intézmény típusa: A nemzeti köznevelésről szóló 2011. évi CXC. törvény 7 § (1) a.) pontja alapján: óvoda.</w:t>
      </w:r>
    </w:p>
    <w:p>
      <w:pPr>
        <w:pStyle w:val="TextBody"/>
        <w:spacing w:lineRule="auto" w:line="360" w:before="0" w:after="120"/>
        <w:ind w:left="705" w:hanging="705"/>
        <w:rPr/>
      </w:pPr>
      <w:r>
        <w:rPr>
          <w:rFonts w:cs="Arial" w:ascii="Arial" w:hAnsi="Arial"/>
          <w:sz w:val="22"/>
          <w:szCs w:val="22"/>
        </w:rPr>
        <w:tab/>
        <w:t xml:space="preserve">A gyermekek védelméről és a gyámügyi igazgatásról szóló 1997. évi XXXI. Tv. 42 § alapján a családban nevelkedő 3 éven aluli gyermekek napközbeni ellátását biztosító bölcsőde. 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Alaptevékenységi szakágazata:</w:t>
        <w:tab/>
        <w:t>851020 Óvodai nevelés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sz w:val="22"/>
          <w:szCs w:val="22"/>
        </w:rPr>
        <w:t xml:space="preserve">b) Az intézmény által ellátandó alaptevékenységek: 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</w:rPr>
        <w:t>Megnevezés</w:t>
        <w:tab/>
        <w:t>Szakfeladat</w:t>
        <w:tab/>
        <w:t>SZJ</w:t>
        <w:tab/>
        <w:t>TEÁ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M. n. s. egyéb szárazföldi személyszállítás</w:t>
        <w:tab/>
        <w:t>49390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skolabusz üzemeltetése</w:t>
        <w:tab/>
        <w:tab/>
        <w:t>60.23.14.0</w:t>
        <w:tab/>
        <w:t>49.39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Önkormányzatok és társulások elszámolásai       8419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elszámolásai a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ltségvetési szerveikkel</w:t>
        <w:tab/>
        <w:t>841907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Óvodai nevelés, ellátás</w:t>
        <w:tab/>
        <w:t>851011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játos nevelési igényű gyermekek óvodai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velése, ellátása</w:t>
        <w:tab/>
        <w:t>851012</w:t>
      </w:r>
    </w:p>
    <w:p>
      <w:pPr>
        <w:pStyle w:val="Normal"/>
        <w:tabs>
          <w:tab w:val="clear" w:pos="708"/>
          <w:tab w:val="right" w:pos="6096" w:leader="none"/>
          <w:tab w:val="right" w:pos="7513" w:leader="none"/>
          <w:tab w:val="right" w:pos="8931" w:leader="none"/>
        </w:tabs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játos nevelési igényű gyermek: az a különleges bánásmódot igénylő gyermek, tanuló, aki a szakértői bizottság szakértői véleménye alapján érzékszervi, értelmi vagy beszédfogyatékos, több fogyatékosság együttes előfordulása esetén halmozottan fogyatékos, autizmus spektrum zavarral vagy egyéb pszichés fejlődési zavarral (súlyos tanulási, figyelem- vagy magatartásszabályozási zavarral) küzd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ölcsődei ellátás</w:t>
        <w:tab/>
        <w:tab/>
        <w:tab/>
        <w:tab/>
        <w:t xml:space="preserve">       88910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Foglalkoztatást helyettesítő támogatásra jogosultak hosszabb 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096" w:leader="none"/>
        </w:tabs>
        <w:spacing w:lineRule="auto" w:line="36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Sugár u. 7. szám alatt a székhely intézményben valamennyi szakfeladat ellátásra kerül, a Zrínyi u. 151. szám alatti telephelyen a bölcsődei ellátás szakfeladat nem kerül ellátás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/</w:t>
        <w:tab/>
        <w:t>A pályázat útján kiválasztott intézményvezető kinevezését és javadalmazási jogkörét Hévíz Város Önkormányzat Képviselőtestülete gyakorolj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/</w:t>
        <w:tab/>
        <w:t>Az intézmény vezetőjének kinevezési időtartama a nemzeti köznevelésről szóló 2011. évi CXC. törvény a 83. § (2) f.) alapján határozott időtartamú.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/</w:t>
        <w:tab/>
        <w:t>Az intézményvezető képzettsége a nemzeti köznevelésről szóló 2011. évi CXC. törvény a 67. § alapján.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/</w:t>
        <w:tab/>
        <w:t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z intézményben foglalkoztatottak létszámkeretét Hévíz Város Önkormányzat Képviselőtestülete az éves költségvetésében állapítja me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/</w:t>
        <w:tab/>
        <w:t>Hévíz Város Önkormányzat a tulajdonában lévő alábbi létesítményeket biztosítja a szakfeladatok ellátásához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Óvoda 8380 Hévíz, Sugár u. 7.; 1441/004 hrsz., alapterület 4836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ab/>
        <w:t>Óvoda   8380 Hévíz, Zrínyi u. 151.; 302 hrsz., alapterület 659 m2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Óvoda  8380 Hévíz Zrínyi u. 151. ; 303 hrsz., alapterület 677 m2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agyonnal kapcsolatos rendelkezési jogokat a fenntartó gyakorolja. Az intézmény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17./</w:t>
        <w:tab/>
        <w:t>Az intézmény vállalkozási tevékenységet nem folyt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8./</w:t>
        <w:tab/>
        <w:t>Óvoda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maximális gyermeklétszám: 191 fő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ebből: 109 fő a Sugár u. 7. szám alatti székhelyen a maximális gyermeklétszám,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2 fő a Zrínyi z. 151. szám alatti telephelyen a maximális gyermeklétszá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soportok száma: 7 csoport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: 4 csoport a Sugár u. 7. szám alatti székhelyen található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 csoport a Zrínyi u. 151. szám alatti telephelyen találhat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ölcsőde: a Sugár u. 7. szám alatti székhelyen található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) maximális gyermeklétszám: 26 fő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csoportok száma: 2 csopo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/</w:t>
        <w:tab/>
        <w:t>Az intézmény törzsszáma:</w:t>
        <w:tab/>
        <w:t xml:space="preserve">667409 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 intézmény OM azonosítója:</w:t>
        <w:tab/>
        <w:t>037374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 intézmény adószáma:</w:t>
        <w:tab/>
        <w:t>16897948 1 20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Szvegtrzs2"/>
        <w:spacing w:lineRule="auto" w:line="36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333/2012. (XII.20.) számú határozatával, 3/2013. (I. 21.) számú határozatával és a ../2013. (I. 31.) számú határozatával módosítja a 244/2011. (IX 27.) számú határozatával jóváhagyott alapító okiratot.</w:t>
      </w:r>
    </w:p>
    <w:p>
      <w:pPr>
        <w:pStyle w:val="Szvegtrzs2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2013. január 1. napján lép hatályba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i és Működési Szabályzat elkészítéséért az intézmény vezetője felelős, módosítása folyamatos a jogszabályok és a fenntartó előírásai alapján. Az intézmény Szervezeti Működési Szabályzata 2005. április 26. napján lépett hatályb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2. december 20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78" w:leader="none"/>
          <w:tab w:val="center" w:pos="7655" w:leader="none"/>
        </w:tabs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12:00Z</dcterms:created>
  <dc:creator>Kovacs</dc:creator>
  <dc:description/>
  <cp:keywords/>
  <dc:language>en-US</dc:language>
  <cp:lastModifiedBy>csongradine</cp:lastModifiedBy>
  <cp:lastPrinted>2013-01-21T10:44:00Z</cp:lastPrinted>
  <dcterms:modified xsi:type="dcterms:W3CDTF">2013-01-30T12:35:00Z</dcterms:modified>
  <cp:revision>5</cp:revision>
  <dc:subject/>
  <dc:title>Alapító Okirat</dc:title>
</cp:coreProperties>
</file>